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湖州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年第一学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评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湖州学院本科课程评估实施方案》（湖院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为加强质量监测，有效推进课程内涵建设，提升课程建设水平，现决定开展本学期课程评估工作。具体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评估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学期开课的专业课程，停招专业、未有一届毕业生专业除外，校级及以上一流课程、已接受一轮课程评估的课程除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课程评估采用学校确定各二级学院参评课程门数、二级学院申报具体参评课程的形式进行。本学期计划评估课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门，各二级学院根据参评课程数量（见下表），从参评课程范围一览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中筛选确定具体参评课程，遴选顺序为：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position w:val="0"/>
          <w:sz w:val="32"/>
          <w:sz w:val="32"/>
          <w:szCs w:val="32"/>
          <w:shd w:fill="auto" w:val="clear"/>
          <w:vertAlign w:val="baseline"/>
        </w:rPr>
        <w:t>先专业核心课，再专业基础课（必修课），最后专业选修课（含限选、任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湖州学院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5-202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年第一学期课程评估分配表（门）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7"/>
        <w:gridCol w:w="1217"/>
        <w:gridCol w:w="1217"/>
      </w:tblGrid>
      <w:tr>
        <w:trPr>
          <w:trHeight w:val="134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智能制造学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信息学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命健康学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文学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学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评估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</w:t>
      </w:r>
      <w:r>
        <w:rPr>
          <w:rFonts w:ascii="Times New Roman" w:hAnsi="Times New Roman" w:cs="Times New Roman" w:eastAsia="仿宋_GB2312"/>
          <w:sz w:val="32"/>
          <w:szCs w:val="32"/>
        </w:rPr>
        <w:t>学院本科课程评估标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试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，主要从</w:t>
      </w:r>
      <w:r>
        <w:rPr>
          <w:rFonts w:ascii="Times New Roman" w:hAnsi="Times New Roman" w:cs="Times New Roman" w:eastAsia="仿宋_GB2312"/>
          <w:sz w:val="32"/>
          <w:szCs w:val="32"/>
        </w:rPr>
        <w:t>课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学大纲</w:t>
      </w:r>
      <w:r>
        <w:rPr>
          <w:rFonts w:ascii="Times New Roman" w:hAnsi="Times New Roman" w:cs="Times New Roman" w:eastAsia="仿宋_GB2312"/>
          <w:sz w:val="32"/>
          <w:szCs w:val="32"/>
        </w:rPr>
        <w:t>、课程教学过程与改革成效、课程考核与档案、课程资源与支持条件、持续改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色项目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面对课程进行评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评估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课程自评。各二级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）</w:t>
      </w:r>
      <w:r>
        <w:rPr>
          <w:rFonts w:ascii="Times New Roman" w:hAnsi="Times New Roman" w:cs="Times New Roman" w:eastAsia="仿宋_GB2312"/>
          <w:sz w:val="32"/>
          <w:szCs w:val="32"/>
        </w:rPr>
        <w:t>组织参评课程团队在准确理解课程评估实质内涵基础上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</w:t>
      </w:r>
      <w:r>
        <w:rPr>
          <w:rFonts w:ascii="Times New Roman" w:hAnsi="Times New Roman" w:cs="Times New Roman" w:eastAsia="仿宋_GB2312"/>
          <w:sz w:val="32"/>
          <w:szCs w:val="32"/>
        </w:rPr>
        <w:t>学院本科课程评估标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试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撰写</w:t>
      </w:r>
      <w:r>
        <w:rPr>
          <w:rFonts w:ascii="Times New Roman" w:hAnsi="Times New Roman" w:cs="Times New Roman" w:eastAsia="仿宋_GB2312"/>
          <w:sz w:val="32"/>
          <w:szCs w:val="32"/>
        </w:rPr>
        <w:t>自评报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提供</w:t>
      </w:r>
      <w:r>
        <w:rPr>
          <w:rFonts w:ascii="Times New Roman" w:hAnsi="Times New Roman" w:cs="Times New Roman" w:eastAsia="仿宋_GB2312"/>
          <w:sz w:val="32"/>
          <w:szCs w:val="32"/>
        </w:rPr>
        <w:t>支撑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模板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审查。二级学院组织专业负责人对参评课程建设情况进行审查，课程评估材料经二级学院教学委员会审定后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专家评估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规划处（教学质量监控与评估中心）组织专家组，通过审阅材料、现场汇报、实地听课、召开学生座谈会、查看课程考核材料、集中讨论等方式</w:t>
      </w:r>
      <w:r>
        <w:rPr>
          <w:rFonts w:ascii="Times New Roman" w:hAnsi="Times New Roman" w:cs="Times New Roman" w:eastAsia="仿宋_GB2312"/>
          <w:sz w:val="32"/>
          <w:szCs w:val="32"/>
        </w:rPr>
        <w:t>，开展课程评估工作，形成评估结论和反馈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结果公布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规划处（教学质量监控与评估中心）于下一学期开学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内，</w:t>
      </w:r>
      <w:r>
        <w:rPr>
          <w:rFonts w:ascii="Times New Roman" w:hAnsi="Times New Roman" w:cs="Times New Roman" w:eastAsia="仿宋_GB2312"/>
          <w:sz w:val="32"/>
          <w:szCs w:val="32"/>
        </w:rPr>
        <w:t>汇总发布课程评估结论，并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教务处、</w:t>
      </w:r>
      <w:r>
        <w:rPr>
          <w:rFonts w:ascii="Times New Roman" w:hAnsi="Times New Roman" w:cs="Times New Roman" w:eastAsia="仿宋_GB2312"/>
          <w:sz w:val="32"/>
          <w:szCs w:val="32"/>
        </w:rPr>
        <w:t>二级学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反馈</w:t>
      </w:r>
      <w:r>
        <w:rPr>
          <w:rFonts w:ascii="Times New Roman" w:hAnsi="Times New Roman" w:cs="Times New Roman" w:eastAsia="仿宋_GB2312"/>
          <w:sz w:val="32"/>
          <w:szCs w:val="32"/>
        </w:rPr>
        <w:t>课程评估结果与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材料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，二级学院根据要求确定参评课程，递交《二级学院参评课程信息汇总表》（纸质版签字盖章一式一份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子版同步发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以二级学院为单位，组织递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程评估自评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质版一式五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相应支撑材料（电子版）、相关专业人才培养方案（电子版），所有材料电子版同步递交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课程负责人完成课程汇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PPT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汇报时间严格控制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分钟），以二级学院为单位统一递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：李俊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1917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lijun@zjhzu.edu.cn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行政楼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评课程范围一览表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-2026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程评估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参评课程信息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yellow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展规划处（教学质量监控与评估中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3:38Z</dcterms:created>
  <dc:creator>user</dc:creator>
  <dc:description/>
  <dc:language>en-US</dc:language>
  <cp:lastModifiedBy>Oliver Li</cp:lastModifiedBy>
  <cp:lastPrinted>2025-09-18T15:57:00Z</cp:lastPrinted>
  <dcterms:modified xsi:type="dcterms:W3CDTF">2025-09-18T08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FB5BC0BB74A0DA9F709735987FE0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zODIzMmMyMGM1NzA3YjM1ZWNiNWYzM2YzMjU3YTciLCJ1c2VySWQiOiIzNDk5MjQ0ODUifQ==</vt:lpwstr>
  </property>
</Properties>
</file>